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5845</wp:posOffset>
                </wp:positionH>
                <wp:positionV relativeFrom="paragraph">
                  <wp:posOffset>639445</wp:posOffset>
                </wp:positionV>
                <wp:extent cx="812165" cy="534670"/>
                <wp:effectExtent l="1294130" t="5080" r="5080" b="876300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34600"/>
                        </a:xfrm>
                        <a:prstGeom prst="wedgeRectCallout">
                          <a:avLst>
                            <a:gd name="adj1" fmla="val -208870"/>
                            <a:gd name="adj2" fmla="val 212828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2" stroked="t" o:allowincell="f" style="position:absolute;margin-left:282.35pt;margin-top:50.35pt;width:63.9pt;height:42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1545</wp:posOffset>
                </wp:positionH>
                <wp:positionV relativeFrom="paragraph">
                  <wp:posOffset>2045335</wp:posOffset>
                </wp:positionV>
                <wp:extent cx="76200" cy="83820"/>
                <wp:effectExtent l="6985" t="6985" r="6985" b="698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76320" cy="83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yellow" stroked="t" o:allowincell="f" style="position:absolute;margin-left:173.35pt;margin-top:161.05pt;width:5.95pt;height:6.55pt;mso-wrap-style:none;v-text-anchor:middle;rotation:3">
                <v:fill o:detectmouseclick="t" type="solid" color2="blu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18835" cy="82080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2" t="6779" r="7026" b="7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2795</wp:posOffset>
                </wp:positionH>
                <wp:positionV relativeFrom="paragraph">
                  <wp:posOffset>-3455035</wp:posOffset>
                </wp:positionV>
                <wp:extent cx="114300" cy="99060"/>
                <wp:effectExtent l="15875" t="14605" r="17145" b="1270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260.85pt;margin-top:-272.05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290</wp:posOffset>
                </wp:positionH>
                <wp:positionV relativeFrom="paragraph">
                  <wp:posOffset>-4740275</wp:posOffset>
                </wp:positionV>
                <wp:extent cx="764540" cy="458470"/>
                <wp:effectExtent l="1454150" t="5080" r="5715" b="881380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58640"/>
                        </a:xfrm>
                        <a:prstGeom prst="wedgeRectCallout">
                          <a:avLst>
                            <a:gd name="adj1" fmla="val -239777"/>
                            <a:gd name="adj2" fmla="val 240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382.7pt;margin-top:-373.25pt;width:60.15pt;height:3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8298180</wp:posOffset>
                </wp:positionV>
                <wp:extent cx="208597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项目规划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3.25pt;mso-wrap-distance-left:9.05pt;mso-wrap-distance-right:9.05pt;mso-wrap-distance-top:0pt;mso-wrap-distance-bottom:0pt;margin-top:653.4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项目规划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1906" w:h="16838"/>
      <w:pgMar w:left="10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4-05-27T00:52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58B8982634B0B844F5906B8A31E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